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5080</wp:posOffset>
                  </wp:positionH>
                  <wp:positionV relativeFrom="paragraph">
                    <wp:posOffset>27051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p>
            <w:pPr>
              <w:pStyle w:val="Normal"/>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National de la Recherche Scientifique (CNRS)</w:t>
      </w:r>
    </w:p>
    <w:p>
      <w:pPr>
        <w:pStyle w:val="Header"/>
        <w:tabs>
          <w:tab w:val="clear" w:pos="4536"/>
          <w:tab w:val="clear" w:pos="9072"/>
        </w:tabs>
        <w:rPr>
          <w:rFonts w:ascii="Arial" w:hAnsi="Arial" w:cs="Arial"/>
          <w:b/>
          <w:b/>
        </w:rPr>
      </w:pPr>
      <w:r>
        <w:rPr>
          <w:rFonts w:cs="Arial" w:ascii="Arial" w:hAnsi="Arial"/>
          <w:b/>
        </w:rPr>
        <w:t>Délégation Rhône Auvergne</w:t>
      </w:r>
    </w:p>
    <w:p>
      <w:pPr>
        <w:pStyle w:val="Header"/>
        <w:tabs>
          <w:tab w:val="clear" w:pos="4536"/>
          <w:tab w:val="clear" w:pos="9072"/>
        </w:tabs>
        <w:rPr>
          <w:rFonts w:ascii="Arial" w:hAnsi="Arial" w:cs="Arial"/>
          <w:b/>
          <w:b/>
        </w:rPr>
      </w:pPr>
      <w:r>
        <w:rPr>
          <w:rFonts w:cs="Arial" w:ascii="Arial" w:hAnsi="Arial"/>
          <w:b/>
        </w:rPr>
        <w:t>2 Avenue Albert Einstein – BP61335</w:t>
      </w:r>
    </w:p>
    <w:p>
      <w:pPr>
        <w:pStyle w:val="Header"/>
        <w:tabs>
          <w:tab w:val="clear" w:pos="4536"/>
          <w:tab w:val="clear" w:pos="9072"/>
        </w:tabs>
        <w:rPr>
          <w:rFonts w:ascii="Arial" w:hAnsi="Arial" w:cs="Arial"/>
          <w:b/>
          <w:b/>
        </w:rPr>
      </w:pPr>
      <w:r>
        <w:rPr>
          <w:rFonts w:cs="Arial" w:ascii="Arial" w:hAnsi="Arial"/>
          <w:b/>
        </w:rPr>
        <w:t>69609 VILLEURBA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él : 04.72.44.56.00</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cquisition d’un système 4D-STEM de précession électronique adaptable sur MET pour le laboratoire IRCELY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51157407"/>
      <w:bookmarkStart w:id="1" w:name="__Fieldmark__0_18511574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1157407"/>
      <w:bookmarkStart w:id="3" w:name="__Fieldmark__1_18511574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51157407"/>
      <w:bookmarkStart w:id="5" w:name="__Fieldmark__2_18511574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51157407"/>
      <w:bookmarkStart w:id="7" w:name="__Fieldmark__3_18511574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51157407"/>
      <w:bookmarkStart w:id="9" w:name="__Fieldmark__4_18511574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51157407"/>
      <w:bookmarkStart w:id="11" w:name="__Fieldmark__5_18511574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51157407"/>
      <w:bookmarkStart w:id="13" w:name="__Fieldmark__6_18511574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51157407"/>
      <w:bookmarkStart w:id="15" w:name="__Fieldmark__7_18511574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51157407"/>
      <w:bookmarkStart w:id="17" w:name="__Fieldmark__8_18511574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851157407"/>
      <w:bookmarkStart w:id="19" w:name="__Fieldmark__9_18511574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51157407"/>
      <w:bookmarkStart w:id="21" w:name="__Fieldmark__10_18511574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51157407"/>
      <w:bookmarkStart w:id="23" w:name="__Fieldmark__11_18511574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O 2025-2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8:00Z</dcterms:created>
  <dc:creator>BOUVIER-VITAL ISABELLE</dc:creator>
  <dc:description/>
  <cp:keywords/>
  <dc:language>en-US</dc:language>
  <cp:lastModifiedBy>moutin louise</cp:lastModifiedBy>
  <cp:lastPrinted>2016-11-02T14:51:00Z</cp:lastPrinted>
  <dcterms:modified xsi:type="dcterms:W3CDTF">2025-10-14T14:26:00Z</dcterms:modified>
  <cp:revision>8</cp:revision>
  <dc:subject/>
  <dc:title/>
</cp:coreProperties>
</file>